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 xml:space="preserve">16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2045" cy="411289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2045" cy="4112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2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191"/>
                              <w:gridCol w:w="3463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99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8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рестьянинов Алексей Василь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61774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99/1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0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ynday-H1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Hynday-I40 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750127,44</w:t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7,1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35pt;height:323.8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2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191"/>
                        <w:gridCol w:w="3463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5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19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99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8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рестьянинов Алексей Василье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61774,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99/1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0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ynday-H1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Hynday-I40 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750127,44</w:t>
                            </w:r>
                          </w:p>
                        </w:tc>
                        <w:tc>
                          <w:tcPr>
                            <w:tcW w:w="346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7,1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4:36:38Z</dcterms:modified>
  <cp:revision>20</cp:revision>
  <dc:subject/>
  <dc:title/>
</cp:coreProperties>
</file>